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stępowanie administra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Cs w:val="20"/>
              </w:rPr>
              <w:t>Prof. zw. dr hab. Elżbieta Ura, prof. zw. dr hab. Stanisław Pieprzny</w:t>
            </w:r>
            <w:r>
              <w:rPr>
                <w:b w:val="false"/>
              </w:rPr>
              <w:t xml:space="preserve">, dr Paulina Ura, dr Konrad Kędzierski, dr Artur Mazurkiewicz, dr Ewa Bonusiak,, dr Bogdan Jaworski, mgr Ewa Kubas, mgr Justyna Kuśnierz, mgr Karol Hermanowski, </w:t>
            </w:r>
          </w:p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</w:rPr>
              <w:t>mgr Szymon  Dubi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 przypadku ćwiczeń: zaliczenie z oceną w formie kolokwium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/>
          <w:b w:val="false"/>
          <w:caps w:val="false"/>
          <w:smallCaps w:val="false"/>
          <w:sz w:val="22"/>
        </w:rPr>
        <w:t>W przypadku wykładu 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>
          <w:szCs w:val="24"/>
        </w:rPr>
        <w:t>2.W</w:t>
      </w:r>
      <w:r>
        <w:rPr/>
        <w:t xml:space="preserve">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rawo administracyjne, wstęp do prawoznawstwa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Celem zajęć jest zapoznanie studentów z instytucjami postępowania 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>Student może zapoznać się z prawami i obowiązkami stron sprawy administracyjn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Nabywa także wiedzę o uprawnieniach organów administracji publicznej które prowadzą sprawę administracyjną oraz o mechanizmach kontroli administracji publicznej w ramach tego postępowania. Student zostaje wyposażony w umiejętność stosowania w praktyce prawniczej norm prawnych będących przedmiotem rozważań na ćwiczeniach oraz uczy się sporządzania pism procesowych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2: dysponuje wiedzą na temat podstawowych kategorii (instytucji) prawnych w zakresie postępowania administracyjnego, organów i instytucji, zasad działania oraz podstawowych relacjach występujących pomiędzy nimi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WO2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efiniuje, porównuje kluczowe pojęcia procedury administracyj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O3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Wyjaśnia jakie instrumenty prawne służą realizacji praw stron w określonych sytuacja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WO8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rzywołuje praktyczne przykłady działań procesowych w określonych stanach faktycz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O7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rojektuje podstawowe pisma procesowe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11+,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Posiada umiejętność rozwiązywania problemów prawnych (kazusów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UO7+++, K_UO8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dobiera właściwą podstawę prawną działań procesowych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 xml:space="preserve">K_UO2+++, K_U10++,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Ma świadomość znaczenia procesu administracyjnego dla sprawnego funkcjonowania administracj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K_KO1++,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>Rozumie konieczność podnoszenia i uzupełniania zdobytej wiedzy i umiejętnośc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K_KO1++, K_KO2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b/>
                <w:smallCaps/>
              </w:rPr>
              <w:t>Potrafi uzupełnić i doskonalić nabytą wiedz i umiejętności, korzystając z dostępnych źródeł w literaturze fachowej i technologii informacyjnej, posiada zdolność do pogłębiania wiedzy i nadążania za zmianami praw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  <w:b/>
                <w:smallCaps/>
              </w:rPr>
              <w:t>K_UO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libri" w:cs="Calibri"/>
        </w:rPr>
        <w:t xml:space="preserve"> </w:t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  <w:i/>
                    </w:rPr>
                    <w:t xml:space="preserve"> Zakres przedmiotowy i zasady ogólne kodeksu postępowania administracyjnego</w:t>
                  </w:r>
                  <w:r>
                    <w:rPr>
                      <w:rFonts w:cs="Times-Roman;Times New Roman"/>
                    </w:rPr>
                    <w:t xml:space="preserve">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  <w:i/>
                    </w:rPr>
                    <w:t>Zakres podmiotowy kodeksu i pojęcie organu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  <w:i/>
                    </w:rPr>
                    <w:t>Podmioty postępowani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  <w:i/>
                    </w:rPr>
                    <w:t>Przepisy dyscyplinujące przebieg postępowa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  <w:i/>
                    </w:rPr>
                    <w:t>Postępowanie przed organem I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6. </w:t>
                  </w:r>
                  <w:r>
                    <w:rPr>
                      <w:rFonts w:eastAsia="Cambria"/>
                      <w:i/>
                    </w:rPr>
                    <w:t>Akty kończące postępowanie administracyjn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7. </w:t>
                  </w:r>
                  <w:r>
                    <w:rPr>
                      <w:rFonts w:eastAsia="Cambria"/>
                      <w:i/>
                    </w:rPr>
                    <w:t>Zwyczajne środki zaskarże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  <w:i/>
                    </w:rPr>
                    <w:t>Postępowanie przed organem II ej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  <w:i/>
                    </w:rPr>
                    <w:t>Weryfikacja ostatecznych aktów administracyjnych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1325"/>
            </w:tblGrid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0"/>
                    <w:rPr/>
                  </w:pPr>
                  <w:r>
                    <w:rPr>
                      <w:rFonts w:cs="Times-Roman;Times New Roman"/>
                    </w:rPr>
                    <w:t>1.</w:t>
                  </w:r>
                  <w:r>
                    <w:rPr>
                      <w:rFonts w:eastAsia="Cambria"/>
                      <w:i/>
                    </w:rPr>
                    <w:t xml:space="preserve"> Zakres przedmiotowy i zasady ogólne kodeksu postępowania administracyjnego</w:t>
                  </w:r>
                  <w:r>
                    <w:rPr>
                      <w:rFonts w:cs="Times-Roman;Times New Roman"/>
                    </w:rPr>
                    <w:t xml:space="preserve"> 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2. </w:t>
                  </w:r>
                  <w:r>
                    <w:rPr>
                      <w:rFonts w:eastAsia="Cambria"/>
                      <w:i/>
                    </w:rPr>
                    <w:t>Zakres podmiotowy kodeksu i pojęcie organu administra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mbria"/>
                      <w:i/>
                    </w:rPr>
                    <w:t>Podmioty postępowania administracyjnego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4. </w:t>
                  </w:r>
                  <w:r>
                    <w:rPr>
                      <w:rFonts w:eastAsia="Cambria"/>
                      <w:i/>
                    </w:rPr>
                    <w:t>Przepisy dyscyplinujące przebieg postępowa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5. </w:t>
                  </w:r>
                  <w:r>
                    <w:rPr>
                      <w:rFonts w:eastAsia="Cambria"/>
                      <w:i/>
                    </w:rPr>
                    <w:t>Postępowanie przed organem I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6. </w:t>
                  </w:r>
                  <w:r>
                    <w:rPr>
                      <w:rFonts w:eastAsia="Cambria"/>
                      <w:i/>
                    </w:rPr>
                    <w:t>Akty kończące postępowanie administracyjne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7. </w:t>
                  </w:r>
                  <w:r>
                    <w:rPr>
                      <w:rFonts w:eastAsia="Cambria"/>
                      <w:i/>
                    </w:rPr>
                    <w:t>Zwyczajne środki zaskarżeni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8. </w:t>
                  </w:r>
                  <w:r>
                    <w:rPr>
                      <w:rFonts w:eastAsia="Cambria"/>
                      <w:i/>
                    </w:rPr>
                    <w:t>Postępowanie przed organem II ej instancji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9. </w:t>
                  </w:r>
                  <w:r>
                    <w:rPr>
                      <w:rFonts w:eastAsia="Cambria"/>
                      <w:i/>
                    </w:rPr>
                    <w:t>Weryfikacja ostatecznych aktów administracyjnych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suma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0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  <w:t>Wykład, wykład z prezentacją multimedialną, analiza i interpretacja tekstów źródłowych, sporządzanie projektów pism procesowych, praca w grupach, analiza przypadków, dyskusja, rozwiązywanie zadań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przypadku ćwiczeń: frekwencja na ćwiczeniach ustalana na podstawie listy obecności, aktywność na zajęciach, wyniki kolokwium ustalane na podstawie pisemnych prac studentów gdzie ocena pozytywna osiągana jest przy min.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W przypadku wykładu: wyniki egzaminu ustalane na podstawie pisemnych lub ustnych odpowiedzi studentów gdzie ocena pozytywna osiągana jest przy min. 50% poprawnych odpowiedzi. </w:t>
            </w: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ćwiczeń - 23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,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trike/>
          <w:sz w:val="22"/>
        </w:rPr>
      </w:pPr>
      <w:r>
        <w:rPr>
          <w:b w:val="false"/>
          <w:caps w:val="false"/>
          <w:smallCaps w:val="false"/>
          <w:strike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trike/>
          <w:sz w:val="20"/>
          <w:szCs w:val="20"/>
        </w:rPr>
      </w:pPr>
      <w:r>
        <w:rPr>
          <w:b w:val="false"/>
          <w:caps w:val="false"/>
          <w:smallCaps w:val="false"/>
          <w:strike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B. Adamiak, J. Borkowski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Postępowanie administracyjne i sądowoadministracyj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4 r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M. Wierzbowski, M. Szubiakowski, A. Wiktorowska </w:t>
            </w:r>
            <w:r>
              <w:rPr>
                <w:rFonts w:eastAsia="Cambria" w:cs="Times New Roman" w:ascii="Times New Roman" w:hAnsi="Times New Roman"/>
                <w:i/>
              </w:rPr>
              <w:t>Postępowanie administracyjne – ogólne, podatkowe, egzekucyjne i przed sądami administracyjnymi</w:t>
            </w:r>
            <w:r>
              <w:rPr>
                <w:rFonts w:eastAsia="Cambria" w:cs="Times New Roman" w:ascii="Times New Roman" w:hAnsi="Times New Roman"/>
              </w:rPr>
              <w:t>, Warszawa 2014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W.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Chróścielewski, J.P. Tarno: </w:t>
            </w:r>
            <w:r>
              <w:rPr>
                <w:rFonts w:eastAsia="Cambria" w:cs="Times New Roman" w:ascii="Times New Roman" w:hAnsi="Times New Roman"/>
                <w:i/>
                <w:spacing w:val="-4"/>
              </w:rPr>
              <w:t>Postępowanie administracyjne i postępowanie przed sądami administracyjnymi,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 wyd. 2, Warszawa 2006 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L. Żukowski, R. Sawuła: </w:t>
            </w:r>
            <w:r>
              <w:rPr>
                <w:rFonts w:eastAsia="Cambria" w:cs="Times New Roman" w:ascii="Times New Roman" w:hAnsi="Times New Roman"/>
                <w:i/>
                <w:spacing w:val="-4"/>
              </w:rPr>
              <w:t>Postępowanie administracyjne</w:t>
            </w:r>
            <w:r>
              <w:rPr>
                <w:rFonts w:eastAsia="Cambria" w:cs="Times New Roman" w:ascii="Times New Roman" w:hAnsi="Times New Roman"/>
                <w:spacing w:val="-4"/>
              </w:rPr>
              <w:t>, Warszawa 2004r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J. </w:t>
            </w:r>
            <w:r>
              <w:rPr>
                <w:rFonts w:eastAsia="Cambria" w:cs="Times New Roman" w:ascii="Times New Roman" w:hAnsi="Times New Roman"/>
              </w:rPr>
              <w:t xml:space="preserve">Borkowski: </w:t>
            </w:r>
            <w:r>
              <w:rPr>
                <w:rFonts w:eastAsia="Cambria" w:cs="Times New Roman" w:ascii="Times New Roman" w:hAnsi="Times New Roman"/>
                <w:i/>
              </w:rPr>
              <w:t>Decyzja administracyjna</w:t>
            </w:r>
            <w:r>
              <w:rPr>
                <w:rFonts w:eastAsia="Cambria" w:cs="Times New Roman" w:ascii="Times New Roman" w:hAnsi="Times New Roman"/>
              </w:rPr>
              <w:t>, Zielona Góra 1999 r.;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R. Kędziora: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</w:rPr>
              <w:t>Komentarz do kodeksu postępowania administracyjnego,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Warszawa 2005 r.;</w:t>
            </w:r>
          </w:p>
          <w:p>
            <w:pPr>
              <w:pStyle w:val="Punktygwne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6:00Z</dcterms:created>
  <dc:creator>...</dc:creator>
  <dc:description/>
  <cp:keywords/>
  <dc:language>en-US</dc:language>
  <cp:lastModifiedBy>user</cp:lastModifiedBy>
  <cp:lastPrinted>2015-03-31T17:13:00Z</cp:lastPrinted>
  <dcterms:modified xsi:type="dcterms:W3CDTF">2018-09-27T07:22:00Z</dcterms:modified>
  <cp:revision>6</cp:revision>
  <dc:subject/>
  <dc:title/>
</cp:coreProperties>
</file>